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atLeast" w:line="360"/>
        <w:jc w:val="left"/>
        <w:rPr>
          <w:color w:val="333333"/>
          <w:sz w:val="18"/>
          <w:szCs w:val="18"/>
        </w:rPr>
      </w:pP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上海复大医院，创建于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1986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年，隶属于上海市虹口区卫生局下辖的非营利性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综合性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医院，是一所颇具特色的现代化医院。医院集医疗、科研、预防、康复为一体，医院始终以：“一切为了患者的健康”为经营理念，经二十多年的努力建设，形成了以血管瘤等疑难病症为特色的国内知名的品牌医院，我院设有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十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 xml:space="preserve">大重点专科：血管瘤特诊中心、甲状腺专科、耳鼻喉专科、妇科、中医失眠科、中医面神经科、泌尿外科、中医脑科等，我院集聚了一批国内权威知名的专家、教授，形成了强大专家诊疗团队。 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br/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 xml:space="preserve">近年来，以“精修医术、诚炼医德、广纳贤才、齐铸复大”的医院精神，以“科教兴院、人才强院”的发展战略，在医、教、研、管理等方面取得了可喜成绩。已连续八届评为上海市文明单位，并获“全国城市医院文化建设先进集体”荣誉称号。 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招聘职位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转诊业务员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0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名</w:t>
      </w:r>
    </w:p>
    <w:p>
      <w:pPr>
        <w:pStyle w:val="Normal"/>
        <w:widowControl/>
        <w:pBdr/>
        <w:spacing w:lineRule="atLeast" w:line="300" w:before="0" w:after="0"/>
        <w:ind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任职要求：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一年以上工作经验，年龄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25-35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岁，有医学、药学及康复治疗经历优先； 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br/>
        <w:t>2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有很强的表达能力、沟通能力和亲和力； 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br/>
        <w:t>3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思维敏捷，能灵活的处理问题，具有良好的服务意识； 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br/>
        <w:t>4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良好的沟通能力，吃苦耐劳，诚实守信。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5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有医疗行业转诊经验者优先；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工作职责：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 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开发和维护市场渠道，保证既定目标的实现；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2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 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进行市场调研和市场信息收集，协助上级领导进行市场规划及拓展；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3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 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组织实施公司的各种市场推广计划和推广活动；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4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 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完成医疗机构患者的转诊业务；</w:t>
      </w:r>
    </w:p>
    <w:p>
      <w:pPr>
        <w:pStyle w:val="Style14"/>
        <w:widowControl/>
        <w:pBdr/>
        <w:spacing w:lineRule="atLeast" w:line="300" w:before="0" w:after="0"/>
        <w:ind w:left="360" w:right="0" w:hanging="360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、小儿内分泌医生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２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名</w:t>
      </w:r>
    </w:p>
    <w:p>
      <w:pPr>
        <w:pStyle w:val="Style14"/>
        <w:widowControl/>
        <w:pBdr/>
        <w:spacing w:lineRule="atLeast" w:line="300" w:before="0" w:after="0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</w:rPr>
        <w:t>岗位要求：</w:t>
      </w:r>
    </w:p>
    <w:p>
      <w:pPr>
        <w:pStyle w:val="Style14"/>
        <w:widowControl/>
        <w:pBdr/>
        <w:spacing w:lineRule="atLeast" w:line="300" w:before="0" w:after="0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</w:rPr>
        <w:t>3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</w:rPr>
        <w:t>岁以上，主治医师以上职称，</w:t>
      </w:r>
    </w:p>
    <w:p>
      <w:pPr>
        <w:pStyle w:val="Style14"/>
        <w:widowControl/>
        <w:pBdr/>
        <w:spacing w:lineRule="atLeast" w:line="300" w:before="0" w:after="0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vertAlign w:val="baseline"/>
        </w:rPr>
        <w:t>、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4B4A4A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擅长矮小症、肥胖症、性早熟、生长落后等诊断治疗；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color w:val="4B4A4A"/>
          <w:spacing w:val="0"/>
          <w:position w:val="0"/>
          <w:sz w:val="18"/>
          <w:sz w:val="18"/>
          <w:szCs w:val="18"/>
          <w:shd w:fill="FFFFFF" w:val="clear"/>
          <w:vertAlign w:val="baseline"/>
          <w:lang w:eastAsia="zh-CN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4B4A4A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3</w:t>
      </w:r>
      <w:r>
        <w:rPr>
          <w:rFonts w:ascii="Verdana" w:hAnsi="Verdana" w:cs="Verdana"/>
          <w:b w:val="false"/>
          <w:bCs w:val="false"/>
          <w:i w:val="false"/>
          <w:caps w:val="false"/>
          <w:smallCaps w:val="false"/>
          <w:color w:val="4B4A4A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、从事小儿内分泌</w:t>
      </w: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4B4A4A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8</w:t>
      </w:r>
      <w:r>
        <w:rPr>
          <w:rFonts w:ascii="Verdana" w:hAnsi="Verdana" w:cs="Verdana"/>
          <w:b w:val="false"/>
          <w:bCs w:val="false"/>
          <w:i w:val="false"/>
          <w:caps w:val="false"/>
          <w:smallCaps w:val="false"/>
          <w:color w:val="4B4A4A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年以上相关工作经验。</w:t>
      </w:r>
      <w:r>
        <w:rPr>
          <w:rFonts w:ascii="Verdana" w:hAnsi="Verdana" w:cs="Verdana"/>
          <w:b w:val="false"/>
          <w:bCs w:val="false"/>
          <w:i w:val="false"/>
          <w:caps w:val="false"/>
          <w:smallCaps w:val="false"/>
          <w:color w:val="4B4A4A"/>
          <w:spacing w:val="0"/>
          <w:position w:val="0"/>
          <w:sz w:val="18"/>
          <w:sz w:val="18"/>
          <w:szCs w:val="18"/>
          <w:shd w:fill="FFFFFF" w:val="clear"/>
          <w:vertAlign w:val="baseline"/>
          <w:lang w:eastAsia="zh-CN"/>
        </w:rPr>
        <w:t>接诊能力开发能力强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color w:val="4B4A4A"/>
          <w:spacing w:val="0"/>
          <w:position w:val="0"/>
          <w:sz w:val="18"/>
          <w:sz w:val="18"/>
          <w:szCs w:val="18"/>
          <w:shd w:fill="FFFFFF" w:val="clear"/>
          <w:vertAlign w:val="baseline"/>
          <w:lang w:eastAsia="zh-CN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4B4A4A"/>
          <w:spacing w:val="0"/>
          <w:position w:val="0"/>
          <w:sz w:val="18"/>
          <w:sz w:val="18"/>
          <w:szCs w:val="18"/>
          <w:shd w:fill="FFFFFF" w:val="clear"/>
          <w:vertAlign w:val="baseline"/>
          <w:lang w:eastAsia="zh-CN"/>
        </w:rPr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３、门诊兼住院医生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 xml:space="preserve">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（女性）４名</w:t>
      </w:r>
    </w:p>
    <w:p>
      <w:pPr>
        <w:pStyle w:val="Normal"/>
        <w:widowControl/>
        <w:numPr>
          <w:ilvl w:val="0"/>
          <w:numId w:val="5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</w:pP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岗位要求：年龄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30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以下，临床专业大专或本科应届毕业生</w:t>
      </w:r>
    </w:p>
    <w:p>
      <w:pPr>
        <w:pStyle w:val="Normal"/>
        <w:widowControl/>
        <w:numPr>
          <w:ilvl w:val="0"/>
          <w:numId w:val="5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</w:pPr>
      <w:r>
        <w:rPr>
          <w:rFonts w:ascii="Helvetica;Courier New" w:hAnsi="Helvetica;Courier New" w:cs="Helvetica;Courier New" w:eastAsia="Helvetica;Courier New"/>
          <w:color w:val="333333"/>
          <w:kern w:val="0"/>
          <w:sz w:val="18"/>
          <w:szCs w:val="18"/>
          <w:shd w:fill="FFFFFF" w:val="clear"/>
          <w:lang w:val="en-US" w:eastAsia="zh-CN" w:bidi="ar-SA"/>
        </w:rPr>
        <w:t>沟通能力良好，有团队合作精神</w:t>
      </w:r>
      <w:r>
        <w:rPr>
          <w:rFonts w:eastAsia="Helvetica;Courier New" w:cs="Helvetica;Courier New" w:ascii="Helvetica;Courier New" w:hAnsi="Helvetica;Courier New"/>
          <w:color w:val="333333"/>
          <w:kern w:val="0"/>
          <w:sz w:val="18"/>
          <w:szCs w:val="18"/>
          <w:shd w:fill="FFFFFF" w:val="clear"/>
          <w:lang w:val="en-US" w:eastAsia="zh-CN" w:bidi="ar-SA"/>
        </w:rPr>
        <w:t>;</w:t>
        <w:br/>
      </w:r>
      <w:r>
        <w:rPr>
          <w:rFonts w:ascii="Helvetica;Courier New" w:hAnsi="Helvetica;Courier New" w:cs="Helvetica;Courier New" w:eastAsia="Helvetica;Courier New"/>
          <w:color w:val="333333"/>
          <w:kern w:val="0"/>
          <w:sz w:val="18"/>
          <w:szCs w:val="18"/>
          <w:shd w:fill="FFFFFF" w:val="clear"/>
          <w:lang w:val="en-US" w:eastAsia="zh-CN" w:bidi="ar-SA"/>
        </w:rPr>
        <w:t>３、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有临床工作经验者优先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</w:r>
    </w:p>
    <w:p>
      <w:pPr>
        <w:pStyle w:val="Style14"/>
        <w:widowControl/>
        <w:numPr>
          <w:ilvl w:val="0"/>
          <w:numId w:val="4"/>
        </w:numPr>
        <w:pBdr/>
        <w:spacing w:lineRule="atLeast" w:line="300" w:before="0" w:after="0"/>
        <w:ind w:left="0" w:right="0" w:hanging="0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B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超医助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名</w:t>
      </w:r>
    </w:p>
    <w:p>
      <w:pPr>
        <w:pStyle w:val="Normal"/>
        <w:widowControl/>
        <w:pBdr/>
        <w:shd w:fill="FFFFFF" w:val="clear"/>
        <w:spacing w:lineRule="atLeast" w:line="375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岗位职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:</w:t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、能够独立操作彩超仪器，做基础器官检查。</w:t>
      </w:r>
    </w:p>
    <w:p>
      <w:pPr>
        <w:pStyle w:val="Normal"/>
        <w:widowControl/>
        <w:pBdr/>
        <w:shd w:fill="FFFFFF" w:val="clear"/>
        <w:spacing w:lineRule="atLeast" w:line="375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、能够配合主治医师完成记录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任职资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:</w:t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影像专业本科应届或从事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超工作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年以上临床专业、护理专业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。</w:t>
      </w:r>
    </w:p>
    <w:p>
      <w:pPr>
        <w:pStyle w:val="Normal"/>
        <w:widowControl/>
        <w:pBdr/>
        <w:shd w:fill="FFFFFF" w:val="clear"/>
        <w:spacing w:lineRule="atLeast" w:line="375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8"/>
          <w:sz w:val="18"/>
          <w:szCs w:val="18"/>
          <w:shd w:fill="FFFFFF" w:val="clear"/>
          <w:vertAlign w:val="baseline"/>
          <w:lang w:val="en-US" w:eastAsia="zh-CN" w:bidi="ar-SA"/>
        </w:rPr>
        <w:t>、严谨的工作态度，热爱医疗行业，学习能力强。</w:t>
      </w:r>
    </w:p>
    <w:p>
      <w:pPr>
        <w:pStyle w:val="Style14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激光美容医生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名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1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医疗、整形美容等相关专业毕业优先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2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熟悉医疗整形美容工作流程及规范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3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有实际激光、注射等非手术项目操作经验，具有较强的服务意识</w:t>
      </w:r>
    </w:p>
    <w:p>
      <w:pPr>
        <w:pStyle w:val="Normal"/>
        <w:widowControl/>
        <w:pBdr/>
        <w:spacing w:lineRule="atLeast" w:line="360"/>
        <w:jc w:val="left"/>
        <w:rPr>
          <w:rFonts w:ascii="宋体" w:hAnsi="宋体" w:eastAsia="宋体" w:cs="宋体"/>
          <w:color w:val="333333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4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了解客户心理及需求，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36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岁以上，性别不限，有民营医院工作经历者优先；</w:t>
      </w:r>
      <w:r>
        <w:rPr>
          <w:rFonts w:eastAsia="宋体" w:cs="宋体" w:ascii="宋体" w:hAnsi="宋体"/>
          <w:color w:val="333333"/>
          <w:kern w:val="0"/>
          <w:sz w:val="18"/>
          <w:szCs w:val="18"/>
          <w:lang w:val="en-US" w:eastAsia="zh-CN" w:bidi="ar-SA"/>
        </w:rPr>
        <w:t>5</w:t>
      </w:r>
      <w:r>
        <w:rPr>
          <w:rFonts w:ascii="宋体" w:hAnsi="宋体" w:cs="宋体"/>
          <w:color w:val="333333"/>
          <w:kern w:val="0"/>
          <w:sz w:val="18"/>
          <w:szCs w:val="18"/>
          <w:lang w:val="en-US" w:eastAsia="zh-CN" w:bidi="ar-SA"/>
        </w:rPr>
        <w:t>、能熟练操作各种治疗皮肤的仪器，具有一定的相关经验和执业证书。</w:t>
      </w:r>
    </w:p>
    <w:p>
      <w:pPr>
        <w:pStyle w:val="Style14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种植牙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/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牙齿矫正医生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各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名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种植牙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岗任职要求：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br/>
        <w:t xml:space="preserve">1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大专以上学历，具有五年以上工作经验，主治医师职称；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br/>
        <w:t xml:space="preserve">2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持有执业资格及执业证书；可变更；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 xml:space="preserve">3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有二甲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及二甲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以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公立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医院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工作经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br/>
        <w:t xml:space="preserve">4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精通种植牙，有实际操作经验，能熟练开展口腔种植专业技术以及口腔临床各类疾病诊疗工作；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可从事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烤瓷牙，牙周修复，活动修复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治疗。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 xml:space="preserve">5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责任心强，语言沟通和表达能力强，有服务理念和亲和力；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接诊能力与开发能力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br/>
        <w:t xml:space="preserve">6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有高度的责任感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热爱口腔医生工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有良好的服务意识和精益求精的工作态度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牙齿矫正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任职资格：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大专以上学历，口腔医学专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3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岁以上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中级职称以上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者优先；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有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甲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及二甲以上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医院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年以上或口腔正畸（牙齿矫正）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工作经历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临床工作经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丰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者优先；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有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医师执业证书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可变更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注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；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精通口腔正畸技术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无托槽隐形矫正，舌侧隐形矫正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口腔修复技术；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具有优秀的语言表达能力和沟通能力；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具有良好的服务意识，高度的工作责任心和良好的职业道德；</w:t>
      </w:r>
    </w:p>
    <w:p>
      <w:pPr>
        <w:pStyle w:val="Normal"/>
        <w:widowControl/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工作职责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br/>
        <w:t>    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为顾客提供口腔正畸（牙齿矫正）的诊疗服务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br/>
        <w:t>    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为顾客进行其他口腔诊疗服务；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r>
    </w:p>
    <w:p>
      <w:pPr>
        <w:pStyle w:val="Normal"/>
        <w:widowControl/>
        <w:numPr>
          <w:ilvl w:val="0"/>
          <w:numId w:val="1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中医、西医临床医助（女性）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4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名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1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年龄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30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以下，中医专业大专或本科或应届毕业生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2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有临床工作经验者优先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3</w:t>
      </w: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position w:val="0"/>
          <w:sz w:val="18"/>
          <w:sz w:val="18"/>
          <w:szCs w:val="18"/>
          <w:vertAlign w:val="baseline"/>
          <w:lang w:val="en-US" w:eastAsia="zh-CN" w:bidi="ar-SA"/>
        </w:rPr>
        <w:t>、可接纳应届毕业生</w:t>
      </w:r>
    </w:p>
    <w:p>
      <w:pPr>
        <w:pStyle w:val="Heading1"/>
        <w:widowControl/>
        <w:numPr>
          <w:ilvl w:val="0"/>
          <w:numId w:val="6"/>
        </w:numPr>
        <w:pBdr/>
        <w:spacing w:lineRule="auto" w:line="240" w:before="0" w:after="0"/>
        <w:ind w:left="0" w:right="0" w:hanging="0"/>
        <w:textAlignment w:val="baseline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highlight w:val="none"/>
          <w:vertAlign w:val="baseline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</w:rPr>
        <w:t>上海市各大医院离、退休医生（及学科带头人）</w:t>
      </w:r>
      <w:r>
        <w:rPr>
          <w:rFonts w:cs="宋体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 若干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eastAsia="zh-CN"/>
        </w:rPr>
        <w:t>岗位要求：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</w:rPr>
        <w:t>要求二甲及二甲以上上海市公立医院临床科室离退休医生、性别不限；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eastAsia="zh-CN"/>
        </w:rPr>
        <w:t>年龄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  <w:t>6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  <w:t>岁以下。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2"/>
          <w:position w:val="0"/>
          <w:sz w:val="28"/>
          <w:sz w:val="28"/>
          <w:szCs w:val="28"/>
          <w:highlight w:val="none"/>
          <w:vertAlign w:val="baseline"/>
          <w:lang w:val="en-US" w:eastAsia="zh-CN" w:bidi="ar-SA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  <w:t>西医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  <w:t>内科医生２名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  <w:t>岗位要求：中级以上职科，有执业资格，可变更注册；年龄４０至６３岁，性别不限；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  <w:t>　　　　　语言沟通能力较强，会上海话者优先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外科住院医生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 xml:space="preserve"> 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1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>名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val="en-US" w:eastAsia="zh-CN"/>
        </w:rPr>
        <w:t>大专以上学历，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年以上工作经验，取得执业医师资格</w:t>
      </w:r>
    </w:p>
    <w:p>
      <w:pPr>
        <w:pStyle w:val="Normal"/>
        <w:numPr>
          <w:ilvl w:val="0"/>
          <w:numId w:val="9"/>
        </w:numPr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具有良好的职业道德和团队协作精神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男女不限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-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岁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position w:val="0"/>
          <w:sz w:val="18"/>
          <w:sz w:val="18"/>
          <w:szCs w:val="18"/>
          <w:shd w:fill="FFFFFF" w:val="clear"/>
          <w:vertAlign w:val="baseline"/>
          <w:lang w:val="en-US" w:eastAsia="zh-CN"/>
        </w:rPr>
        <w:t>、会书写病历　　　　　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-SA"/>
        </w:rPr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(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代招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)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上海中大肿瘤医院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 xml:space="preserve"> 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招聘职位如下：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1.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肿瘤内科：中级职称，初级职称；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2.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肿瘤外科：高级职称，中级职称；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3.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放射科：中级职称；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4.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护士：护师职称，中级职称；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5.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市场专员：不限名额；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6.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医保办公室：医保专员（熟悉上海医保政策）；</w:t>
      </w:r>
    </w:p>
    <w:p>
      <w:pPr>
        <w:pStyle w:val="Normal"/>
        <w:widowControl/>
        <w:numPr>
          <w:ilvl w:val="0"/>
          <w:numId w:val="0"/>
        </w:numPr>
        <w:pBdr/>
        <w:spacing w:lineRule="atLeast" w:line="300" w:before="0" w:after="0"/>
        <w:ind w:left="0" w:right="0" w:hanging="0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7.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  <w:t>介入科：中级职称，高级职称（会介入，粒子导入，氩氦刀的优先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Verdana"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</w:t>
    </w:r>
    <w:r>
      <w:rPr>
        <w:lang w:val="en-US" w:eastAsia="zh-CN"/>
      </w:rPr>
      <w:t>医院招聘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首选网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6:42Z</dcterms:modified>
  <cp:revision>2</cp:revision>
  <dc:subject/>
  <dc:title>上海复大医院，创建于1986年，隶属于上海市虹口区卫生局下辖的非营利性综合性医院，是一所颇具特色的现代化医院。医院集医疗、科研、预防、康复为一体，医院始终以：“一切为了患者的健康”为经营理念，经二十多年的努力建设，形成了以血管瘤等疑难病症为特色的国内知名的品牌医院，我院设有十大重点专科：血管瘤特诊中心、甲状腺专科、耳鼻喉专科、妇科、中医失眠科、中医面神经科、泌尿外科、中医脑科等，我院集聚了一批国内权威知名的专家、教授，形成了强大专家诊疗团队。 _x000b_近年来，以“精修医术、诚炼医德、广纳贤才、齐铸复大”的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