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江苏华悦集团简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江苏华悦医疗投资集团总部位于赋予中国天堂美称之地</w:t>
      </w:r>
      <w:r>
        <w:rPr>
          <w:lang w:val="en-US" w:eastAsia="zh-CN"/>
        </w:rPr>
        <w:t>-</w:t>
      </w:r>
      <w:r>
        <w:rPr>
          <w:lang w:val="en-US" w:eastAsia="zh-CN"/>
        </w:rPr>
        <w:t>苏州，集团依托江苏、山东、山西、新疆等主要大中城市发展数十家医院。集团凭借雄厚的实力，始终秉承“以人为本，诚信立业”的核心价值观和务实创新的风格，尊重知识，善用人才。</w:t>
      </w:r>
    </w:p>
    <w:tbl>
      <w:tblPr>
        <w:tblW w:w="82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379"/>
        <w:gridCol w:w="2630"/>
        <w:gridCol w:w="1797"/>
        <w:gridCol w:w="1447"/>
      </w:tblGrid>
      <w:tr>
        <w:trPr>
          <w:trHeight w:val="6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历要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所需人数</w:t>
            </w:r>
          </w:p>
        </w:tc>
      </w:tr>
      <w:tr>
        <w:trPr>
          <w:trHeight w:val="6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护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护理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内科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临床医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外科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临床医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住院医师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临床医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妇产科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临床医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外科手术医师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临床医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妇科门诊手术医师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临床医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影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医学影像学或临床医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全日制本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咨询客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护理以及临床专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网络营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计算机相关专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0</w:t>
            </w:r>
          </w:p>
        </w:tc>
      </w:tr>
      <w:tr>
        <w:trPr>
          <w:trHeight w:val="64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市场业务部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市场营销专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招聘职位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首选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henlq</dc:creator>
  <dc:description/>
  <dc:language>en-US</dc:language>
  <cp:lastModifiedBy>chenlq</cp:lastModifiedBy>
  <dcterms:modified xsi:type="dcterms:W3CDTF">2014-10-23T04:25:51Z</dcterms:modified>
  <cp:revision>0</cp:revision>
  <dc:subject/>
  <dc:title>江苏华悦集团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