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1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74"/>
        <w:gridCol w:w="1593"/>
        <w:gridCol w:w="2592"/>
        <w:gridCol w:w="1121"/>
      </w:tblGrid>
      <w:tr>
        <w:trPr>
          <w:trHeight w:val="696" w:hRule="atLeast"/>
        </w:trPr>
        <w:tc>
          <w:tcPr>
            <w:tcW w:w="833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48"/>
                <w:szCs w:val="48"/>
              </w:rPr>
              <w:t>上海国龙医院招聘需求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</w:rPr>
              <w:t>岗位需求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</w:rPr>
              <w:t>专业要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</w:rPr>
              <w:t>学历要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</w:rPr>
              <w:t>名额</w:t>
            </w:r>
          </w:p>
        </w:tc>
      </w:tr>
      <w:tr>
        <w:trPr>
          <w:trHeight w:val="12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业务岗位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骨科医生    （创伤、脊柱、关节、小儿、足踝、手显微外科）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临床医学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3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岁以下具备硕士以上学历，海归优先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名</w:t>
            </w:r>
          </w:p>
        </w:tc>
      </w:tr>
      <w:tr>
        <w:trPr>
          <w:trHeight w:val="10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外科医生   （普外、泌尿、整形外科）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临床医学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应届硕士以上学历        海归优先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名</w:t>
            </w:r>
          </w:p>
        </w:tc>
      </w:tr>
      <w:tr>
        <w:trPr>
          <w:trHeight w:val="9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内科医生   （心血管、脑血管、消化、呼吸内科）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临床医学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应届硕士以上学历  海归优先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麻醉科医生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麻醉学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本科以上学历     海归优先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护士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护理学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应届本科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放射科医生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影像学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本科、硕士学历有工作经验者优先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超医生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影像学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本科、硕士学历   有工作经验者优先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名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功能科医生   （心电图、肌电图、骨密度医师）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临床医学、神经电生理学、影像学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本科学历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名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检验科医生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医学检验学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本科以上学历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行政岗位</w:t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秘书</w:t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文秘及相关专业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本科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事专员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人力资源及相关专业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本科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名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财务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会计学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本科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名</w:t>
            </w:r>
          </w:p>
        </w:tc>
      </w:tr>
    </w:tbl>
    <w:p>
      <w:pPr>
        <w:pStyle w:val="Normal"/>
        <w:rPr>
          <w:rFonts w:ascii="仿宋" w:hAnsi="仿宋" w:eastAsia="仿宋" w:cs="仿宋"/>
          <w:sz w:val="21"/>
          <w:szCs w:val="21"/>
          <w:lang w:val="en-US"/>
        </w:rPr>
      </w:pPr>
      <w:r>
        <w:rPr>
          <w:rFonts w:eastAsia="仿宋" w:cs="仿宋" w:ascii="仿宋" w:hAnsi="仿宋"/>
          <w:sz w:val="21"/>
          <w:szCs w:val="21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57375" cy="5429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</w:t>
    </w:r>
    <w:r>
      <w:rPr>
        <w:lang w:val="en-US" w:eastAsia="zh-CN"/>
      </w:rPr>
      <w:t>医院招聘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首选网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chenlq</dc:creator>
  <dc:description/>
  <dc:language>en-US</dc:language>
  <cp:lastModifiedBy>chenlq</cp:lastModifiedBy>
  <dcterms:modified xsi:type="dcterms:W3CDTF">2014-10-23T08:47:25Z</dcterms:modified>
  <cp:revision>0</cp:revision>
  <dc:subject/>
  <dc:title>上海国龙医院招聘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