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</w:t>
      </w:r>
      <w:r>
        <w:rPr>
          <w:rFonts w:ascii="黑体" w:hAnsi="黑体" w:cs="黑体" w:eastAsia="黑体"/>
          <w:sz w:val="32"/>
          <w:szCs w:val="32"/>
          <w:lang w:eastAsia="zh-CN"/>
        </w:rPr>
        <w:t>莆田市荔城区医院（二甲）</w:t>
      </w:r>
    </w:p>
    <w:tbl>
      <w:tblPr>
        <w:tblW w:w="11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1"/>
      </w:tblGrid>
      <w:tr>
        <w:trPr>
          <w:trHeight w:val="510" w:hRule="atLeast"/>
        </w:trPr>
        <w:tc>
          <w:tcPr>
            <w:tcW w:w="1107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FF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2"/>
                <w:szCs w:val="22"/>
                <w:lang w:val="en-US" w:eastAsia="zh-CN" w:bidi="ar-SA"/>
              </w:rPr>
              <w:t>医院介绍</w:t>
            </w:r>
            <w:bookmarkStart w:id="0" w:name="a"/>
            <w:bookmarkEnd w:id="0"/>
          </w:p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10500"/>
            </w:tblGrid>
            <w:tr>
              <w:trPr>
                <w:trHeight w:val="450" w:hRule="atLeast"/>
              </w:trPr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FF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24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1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0" w:type="dxa"/>
              <w:left w:w="270" w:type="dxa"/>
              <w:right w:w="270" w:type="dxa"/>
            </w:tcMar>
            <w:vAlign w:val="center"/>
          </w:tcPr>
          <w:p>
            <w:pPr>
              <w:pStyle w:val="Normal"/>
              <w:widowControl/>
              <w:spacing w:lineRule="atLeast" w:line="24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val="en-US" w:eastAsia="zh-CN" w:bidi="ar-SA"/>
              </w:rPr>
              <w:t xml:space="preserve">　　　 </w:t>
            </w:r>
          </w:p>
          <w:p>
            <w:pPr>
              <w:pStyle w:val="Pg"/>
              <w:widowControl/>
              <w:spacing w:lineRule="atLeast" w:line="24"/>
              <w:ind w:left="0" w:right="0" w:firstLine="420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莆田市第一医院荔城分院位于莆田市荔城区黄石镇东井街西侧， 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月通过二级甲等医院评审，成为我区第一家集医疗、预防、保健、科教为一体的二级甲等综合性医院。 　　　 </w:t>
            </w:r>
          </w:p>
          <w:p>
            <w:pPr>
              <w:pStyle w:val="Pg"/>
              <w:widowControl/>
              <w:spacing w:lineRule="atLeast" w:line="24"/>
              <w:ind w:left="0" w:right="0" w:firstLine="420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医院占地面积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亩，建筑面积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3200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㎡，固定资产近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亿元，其中专业设备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280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多万元。医院编制床位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23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张，分设妇产科、急诊科、内科、儿科、外科、骨科、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ICU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、眼耳鼻咽喉科、中医科、皮肤科、康复医学科、麻醉科、口腔科等临床科室及病理科、超声科、放射科、检验科、内窥镜室、心电图室、乳线扫描检查室、阴道镜检查室、妇科治疗室、健康体检中心、服务中心等医技科室。医院承担着全区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4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万人民的医疗、保健、公共突发事件的救护及政府赋予的各种卫生工作任务。　　　 </w:t>
            </w:r>
          </w:p>
          <w:p>
            <w:pPr>
              <w:pStyle w:val="Pg"/>
              <w:widowControl/>
              <w:spacing w:lineRule="atLeast" w:line="24"/>
              <w:ind w:left="0" w:right="0" w:firstLine="420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医院现有职工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3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人，专业技术人员占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82.3%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，其中高级职称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4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人，中级职称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4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人，护理人员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人。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日始，莆田市第一医院（三甲）为我院提供全方位的医疗业务技术支持，不但选派内分泌科、心血管内科、呼吸内科、神经内科、消化内科、神经外科、泌尿外科、普通外科、肿瘤外科、老年医学科、妇产科等科室的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位不同层次的医护人员到我院坐诊、病房查房、主刀手术，而且，另派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位主任医师每周定期在医院门诊坐诊（具体时间见坐诊时间安排表），不断开展妇科、产科、外科、骨科等大、中型手术，如：胃癌根治术、食道癌手术、胃穿孔修补术、外科、妇科腹腔镜微创手术、骨盆骨折术等。并开辟双向转诊、“绿色通道”优先诊疗、会诊，快速提升我院的医疗质量，让老百姓在家门口享受三级甲等医院的医疗技术水平、二级甲等医院的收费，以满足广大群众的医疗卫生保健需求。同时医院常年开展一系列优惠健康体检、义诊、健康咨询等活动，全力为患者提供健康服务。　　　 </w:t>
            </w:r>
          </w:p>
          <w:p>
            <w:pPr>
              <w:pStyle w:val="Pg"/>
              <w:widowControl/>
              <w:spacing w:lineRule="atLeast" w:line="24"/>
              <w:ind w:left="0" w:right="0" w:firstLine="420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医院配备较完整的现代化医疗设备，其中大型医疗设备有：德国进口的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STORZ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腹腔镜、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LEEP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（利普刀）；日本进口的数字胃肠机、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拍片机、超细电子胃镜、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ALCKA.SSD-400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多普勒彩超、奥林巴斯宫腔镜；美国进口的全自动生化分析仪、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臂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光机、螺旋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排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CT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、微粒子化学发光免疫分析仪、血液分析仪、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TCT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细胞学检测仪、红外乳腺诊断仪、激光治疗仪、微米光治疗仪、微波治疗仪等一大批高、精、尖的医疗仪器。 </w:t>
            </w:r>
          </w:p>
          <w:p>
            <w:pPr>
              <w:pStyle w:val="Pg"/>
              <w:widowControl/>
              <w:spacing w:lineRule="atLeast" w:line="24" w:before="0" w:after="150"/>
              <w:ind w:left="0" w:right="0" w:firstLine="420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医院是省交通事故医疗定点单位及莆田市“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120”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网络中心救援单位，分别是莆田市“城镇职工医疗保险”、“ 新型农村合作医疗”、“ 工伤医疗保险”定点单位、荔城区重点优抚对象及“五老”人员医疗定点医院，获得“爱婴医院”、“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级价格诚信示范单位”等荣誉称号，是福建省医疗远程网络会诊会员单位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tbl>
      <w:tblPr>
        <w:tblW w:w="904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93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影像诊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临床医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临床医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口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临床医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临床医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病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临床医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临床医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科以上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临床医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最好本地学生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联系人：</w:t>
      </w:r>
      <w:r>
        <w:rPr>
          <w:rFonts w:ascii="宋体" w:hAnsi="宋体" w:cs="宋体"/>
          <w:color w:val="000000"/>
          <w:sz w:val="28"/>
          <w:szCs w:val="28"/>
        </w:rPr>
        <w:t>徐先生 陈先生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联系方式：</w:t>
      </w:r>
      <w:r>
        <w:rPr>
          <w:rFonts w:eastAsia="宋体" w:cs="宋体" w:ascii="宋体" w:hAnsi="宋体"/>
          <w:color w:val="000000"/>
          <w:sz w:val="28"/>
          <w:szCs w:val="28"/>
        </w:rPr>
        <w:t>0594-2150682 13515921321 13609576525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邮箱：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fjptqxy@163.com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详细职位信息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http://www.jkyc.com/xyzp/read18289.htm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医院地址：</w:t>
      </w:r>
      <w:r>
        <w:rPr>
          <w:rFonts w:ascii="宋体" w:hAnsi="宋体" w:cs="宋体"/>
          <w:color w:val="000000"/>
          <w:sz w:val="28"/>
          <w:szCs w:val="28"/>
        </w:rPr>
        <w:t>莆田市荔城区黄石镇东井街西侧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邮编：</w:t>
      </w:r>
      <w:r>
        <w:rPr>
          <w:rFonts w:eastAsia="宋体" w:cs="宋体" w:ascii="宋体" w:hAnsi="宋体"/>
          <w:color w:val="000000"/>
          <w:sz w:val="28"/>
          <w:szCs w:val="28"/>
        </w:rPr>
        <w:t>351144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g">
    <w:name w:val="pg"/>
    <w:basedOn w:val="Normal"/>
    <w:qFormat/>
    <w:pPr>
      <w:spacing w:before="0" w:after="150"/>
      <w:ind w:left="0" w:right="0" w:hanging="0"/>
      <w:jc w:val="left"/>
    </w:pPr>
    <w:rPr>
      <w:b w:val="false"/>
      <w:i w:val="false"/>
      <w:color w:val="000000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25T06:13:27Z</dcterms:modified>
  <cp:revision>2</cp:revision>
  <dc:subject/>
  <dc:title>                莆田市荔城区医院（二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